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61306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8546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01012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81047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