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binary : string -&gt;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instance of a named monomorphic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binary s (l,r)} constructs a binary application {(op l) r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} is the monomorphic constant with name {s}. Note that it will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em not}} work if the constant is polymor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onstant at all with name {s}, or if the constant is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s do not match its most gener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works 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binary "+" (`1`,`2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 +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here we hit the monomorphism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binary "=" (`a:A`,`b:A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a = 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binary "=" (`1`,`2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mk_bin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ary, is_binary, mk_bi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