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85429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22486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796414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6938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40526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14576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944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92733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20074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991703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44911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